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  <w:t>Менеджмент природных ресурсов</w:t>
      </w:r>
    </w:p>
    <w:p>
      <w:pPr>
        <w:pStyle w:val="Normal"/>
        <w:jc w:val="center"/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  <w:t>Natural Resource Management</w:t>
      </w:r>
    </w:p>
    <w:p>
      <w:pPr>
        <w:pStyle w:val="Normal"/>
        <w:rPr>
          <w:rFonts w:cs="Book Antiqua"/>
          <w:b/>
          <w:b/>
          <w:sz w:val="22"/>
          <w:szCs w:val="22"/>
        </w:rPr>
      </w:pPr>
      <w:r>
        <w:rPr>
          <w:rFonts w:cs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Book Antiqua"/>
          <w:b/>
          <w:bCs/>
          <w:sz w:val="22"/>
          <w:szCs w:val="22"/>
        </w:rPr>
        <w:t>Цель:</w:t>
      </w:r>
      <w:r>
        <w:rPr>
          <w:rFonts w:cs="Book Antiqu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Участники смогут определить восстанавливаемые, невосстанавливаемые и вечные ресурсы.  </w:t>
      </w:r>
    </w:p>
    <w:p>
      <w:pPr>
        <w:pStyle w:val="Normal"/>
        <w:numPr>
          <w:ilvl w:val="0"/>
          <w:numId w:val="2"/>
        </w:numPr>
        <w:rPr>
          <w:rFonts w:cs="Book Antiqua"/>
          <w:color w:val="000000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Они получат понимание того, как решить, какой ресурс использовать, и что мы делаем с ними после использования.</w:t>
      </w:r>
    </w:p>
    <w:p>
      <w:pPr>
        <w:pStyle w:val="Normal"/>
        <w:rPr>
          <w:rFonts w:cs="Book Antiqua"/>
          <w:color w:val="000000"/>
          <w:sz w:val="22"/>
          <w:szCs w:val="22"/>
          <w:lang w:val="ru-RU"/>
        </w:rPr>
      </w:pPr>
      <w:r>
        <w:rPr>
          <w:rFonts w:cs="Book Antiqua"/>
          <w:color w:val="000000"/>
          <w:sz w:val="22"/>
          <w:szCs w:val="22"/>
          <w:lang w:val="ru-RU"/>
        </w:rPr>
      </w:r>
    </w:p>
    <w:p>
      <w:pPr>
        <w:pStyle w:val="Normal"/>
        <w:rPr>
          <w:rFonts w:cs="Book Antiqua"/>
          <w:b/>
          <w:b/>
          <w:bCs/>
          <w:sz w:val="22"/>
          <w:szCs w:val="22"/>
        </w:rPr>
      </w:pPr>
      <w:r>
        <w:rPr>
          <w:rFonts w:cs="Book Antiqua"/>
          <w:b/>
          <w:bCs/>
          <w:sz w:val="22"/>
          <w:szCs w:val="22"/>
        </w:rPr>
        <w:t>Материалы:</w:t>
      </w:r>
    </w:p>
    <w:p>
      <w:pPr>
        <w:pStyle w:val="Normal"/>
        <w:numPr>
          <w:ilvl w:val="0"/>
          <w:numId w:val="5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Доска или бумага с мелом или маркером</w:t>
      </w:r>
    </w:p>
    <w:p>
      <w:pPr>
        <w:pStyle w:val="Normal"/>
        <w:numPr>
          <w:ilvl w:val="0"/>
          <w:numId w:val="5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Подготовленный флип-чарт с ограничениями.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Normal"/>
        <w:rPr>
          <w:rFonts w:cs="Book Antiqua"/>
          <w:b/>
          <w:b/>
          <w:bCs/>
          <w:sz w:val="22"/>
          <w:szCs w:val="22"/>
          <w:lang w:val="ru-RU"/>
        </w:rPr>
      </w:pPr>
      <w:r>
        <w:rPr>
          <w:rFonts w:cs="Book Antiqua"/>
          <w:b/>
          <w:bCs/>
          <w:sz w:val="22"/>
          <w:szCs w:val="22"/>
          <w:lang w:val="ru-RU"/>
        </w:rPr>
        <w:t>Ход урока:</w:t>
      </w:r>
    </w:p>
    <w:p>
      <w:pPr>
        <w:pStyle w:val="Normal"/>
        <w:rPr>
          <w:rFonts w:cs="Book Antiqua"/>
          <w:sz w:val="22"/>
          <w:szCs w:val="22"/>
          <w:u w:val="single"/>
          <w:lang w:val="ru-RU"/>
        </w:rPr>
      </w:pPr>
      <w:r>
        <w:rPr>
          <w:rFonts w:cs="Book Antiqua"/>
          <w:sz w:val="22"/>
          <w:szCs w:val="22"/>
          <w:u w:val="single"/>
          <w:lang w:val="ru-RU"/>
        </w:rPr>
        <w:t>Задание 1: Мозговой штурм: (10 мин.)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color w:val="000000"/>
          <w:sz w:val="22"/>
          <w:szCs w:val="22"/>
          <w:lang w:val="ru-RU"/>
        </w:rPr>
        <w:t>Попросите участников назвать все ресурсы, которые они знают. Они должны назвать много, если вы спросите о деталях. Примеры: золото, нефть, деревья, цыплята, соль, ядерная энергия, ветер, дождь, солнце, технологии, наши мысли, деньги, время.</w:t>
      </w:r>
    </w:p>
    <w:p>
      <w:pPr>
        <w:pStyle w:val="Normal"/>
        <w:rPr>
          <w:rFonts w:cs="Book Antiqua"/>
          <w:b/>
          <w:b/>
          <w:sz w:val="22"/>
          <w:szCs w:val="22"/>
          <w:lang w:val="ru-RU"/>
        </w:rPr>
      </w:pPr>
      <w:r>
        <w:rPr>
          <w:rFonts w:cs="Book Antiqua"/>
          <w:b/>
          <w:sz w:val="22"/>
          <w:szCs w:val="22"/>
          <w:lang w:val="ru-RU"/>
        </w:rPr>
      </w:r>
    </w:p>
    <w:p>
      <w:pPr>
        <w:pStyle w:val="Normal"/>
        <w:rPr>
          <w:rFonts w:cs="Book Antiqua"/>
          <w:sz w:val="22"/>
          <w:szCs w:val="22"/>
          <w:u w:val="single"/>
          <w:lang w:val="ru-RU"/>
        </w:rPr>
      </w:pPr>
      <w:r>
        <w:rPr>
          <w:rFonts w:cs="Book Antiqua"/>
          <w:sz w:val="22"/>
          <w:szCs w:val="22"/>
          <w:u w:val="single"/>
          <w:lang w:val="ru-RU"/>
        </w:rPr>
        <w:t>Задание 2: Ограничения: (30 мин.)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Ознакомьтесь с флип-чартом ограничений. Обсудите ограниченность ресурсов. Покажите, что вечные и восстанавливаемые ресурсы имеют ограничение сегодня (кратковременные), но если их использовать осторожно и терпеливо (долговременные), то ресурсов всегда будет больше. В то же время, невосстанавливаемые ресурсы не имеют ограничений сегодня, или ограничены только в том, сколько мы можем добыть или использовать, но ограничения есть в долговременной перспективе. Обсудите то, что людям тяжело об этом помнить, потому что мы часто принимаем решения на основе экономики, а экономика обычно функционирует по кратковременному принципу. (Тяжело помнить, что однажды у нас не будет газа, когда сегодня мы имеем его всегда, в отличие от воды, которую многие люди используют очень осторожно, потому что имеют ее лишь несколько часов в день, но завтра вода будет снова).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[Если класс хорошо понимает, вы можете начать обсуждение супер долговременных ограничений, когда изменения климата могут сделать некоторые восстанавливаемые ресурсы несуществующими, или невосстанавливаемыми; но это невозможно предусмотреть и на это уйдет очень много времени, потому неразумно планировать наши действия, ориентируясь на это.]</w:t>
      </w:r>
    </w:p>
    <w:p>
      <w:pPr>
        <w:pStyle w:val="Normal"/>
        <w:ind w:left="720" w:hanging="0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127"/>
        <w:gridCol w:w="20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Ограни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Кратковремен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Долговременны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(Супер долговременные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Вечные ресур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Е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Н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(Возможно есть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Восстанавливаемые ресур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Е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Н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(Возможно есть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Невосстанавливаемые ресур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Ест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(Возможно нет)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rPr>
          <w:b/>
          <w:b/>
          <w:bCs/>
          <w:i/>
          <w:i/>
          <w:iCs/>
          <w:szCs w:val="22"/>
          <w:lang w:val="ru-RU"/>
        </w:rPr>
      </w:pPr>
      <w:r>
        <w:rPr>
          <w:b/>
          <w:bCs/>
          <w:i/>
          <w:iCs/>
          <w:szCs w:val="22"/>
          <w:lang w:val="ru-RU"/>
        </w:rPr>
        <w:t>Задание 3: Повторите утилизацию из предыдущего урока, познакомьте учеников с повторным использованием и уменьшением (10 мин.)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Обсудите, что происходит с ресурсами в конце: повторная переработка, мусор на улицах, на свалках, сжигание.  Они должны увидеть менеджмент ресурсов как процесс, который должен быть спланирован от начала до конца. 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/>
          <w:sz w:val="22"/>
          <w:szCs w:val="22"/>
          <w:lang w:val="ru-RU"/>
        </w:rPr>
        <w:t>Я люблю использовать пример белых досок в Америке; мы выбрали использование другого ресурса вместо мела; нам нечего выбрасывать, когда заканчивается мел, но у нас остается маркер, когда заканчиваются чернила; мы можем повторно его использовать (заправить чернилами), утилизировать его (использовать материал для чего-то другого), или выбросить его, что значит, что в будущем у нас будет много мела для использования, и огромные кучи использованных маркеров, которые нужно будет куда-то девать.</w:t>
      </w:r>
    </w:p>
    <w:p>
      <w:pPr>
        <w:pStyle w:val="Normal"/>
        <w:numPr>
          <w:ilvl w:val="0"/>
          <w:numId w:val="4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Другой хороший пример, как люди стирают одежду: раньше, когда они делали это в реке, вода текла независимо от того, делали они это или нет; потом в домах, люди использовали воду только для стирки; ручная стирка забирает много времени и энергии, потому многие люди купили стиральные машины, но таким образом они используют электроэнергию (и ресурсы необходимы для ее выработки) вместо своего времени.  Стиральные машины используют больше или меньше воды?</w:t>
      </w:r>
    </w:p>
    <w:p>
      <w:pPr>
        <w:pStyle w:val="Normal"/>
        <w:rPr>
          <w:rFonts w:cs="Book Antiqua"/>
          <w:sz w:val="22"/>
          <w:szCs w:val="22"/>
          <w:u w:val="single"/>
          <w:lang w:val="ru-RU"/>
        </w:rPr>
      </w:pPr>
      <w:r>
        <w:rPr>
          <w:rFonts w:cs="Book Antiqua"/>
          <w:sz w:val="22"/>
          <w:szCs w:val="22"/>
          <w:u w:val="single"/>
          <w:lang w:val="ru-RU"/>
        </w:rPr>
        <w:t>Дополнительное задание 4: Пищевая сетка: (20 мин.)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Сельское хозяйство – это человеческая деятельность, которая имеет наибольшее негативное влияние на окружающую среду. Чтобы лучше понять это, участники создадут пищевую сетку.  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Начните с солнца, ‘создайте’ 4 или 5 растений, которые обычно растут на полях. Потом ‘постройте’ насекомых и животных, которые едят растения, и тех, кто ест этих насекомых и животных, и так далее.  Обязательно на определенном этапе включите в эту сетку людей (помогает, когда одно из растений – это растение, которое выращивается людьми для питания).  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Все ли это многообразие присутствует на полях, которые выращивает человек? Нарисуйте цепь (пути, которыми разные компоненты сетки сообщаются друг с другом). Отдельным цветом выделите главный (он должен выглядеть так: солнце &gt; урожай (напр. пшеница) &gt; люди).  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Рассмотрите, как мы используем заборы, пестициды, гербициды и удобрения, чтобы на поле росло только это растение, и больше ничего. Таким образом, мы искореняем сетку, заменив ее одним урожаем, без соперников и без никаких других потребителей, кроме нас самих. 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Хороший способ завершить урок - обсудить, что это лишь один тип менеджмента ресурсов, но есть много других способов поведения с природными ресурсами.  </w:t>
      </w:r>
    </w:p>
    <w:p>
      <w:pPr>
        <w:pStyle w:val="Normal"/>
        <w:numPr>
          <w:ilvl w:val="0"/>
          <w:numId w:val="3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Часто время и деньги диктуют нам, как распоряжаться ресурсами</w:t>
      </w:r>
    </w:p>
    <w:p>
      <w:pPr>
        <w:pStyle w:val="Normal"/>
        <w:numPr>
          <w:ilvl w:val="0"/>
          <w:numId w:val="3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Иногда наши ум/технологии помогают уменьшить влияние на «пищевую сетку», но иногда, как в случае сельского хозяйства, они только ухудшают ситуацию.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Times New Roman"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Book Antiqua" w:hAnsi="Book Antiqua" w:eastAsia="Times" w:cs="Times New Roman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2:30:00Z</dcterms:created>
  <dc:creator>BOB</dc:creator>
  <dc:description/>
  <dc:language>en-US</dc:language>
  <cp:lastModifiedBy>BOB</cp:lastModifiedBy>
  <dcterms:modified xsi:type="dcterms:W3CDTF">2010-10-09T12:30:00Z</dcterms:modified>
  <cp:revision>1</cp:revision>
  <dc:subject/>
  <dc:title/>
</cp:coreProperties>
</file>